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osta de Temas para CTAP em 2010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1180465</wp:posOffset>
                </wp:positionV>
                <wp:extent cx="5295900" cy="2616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261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2"/>
                              <w:gridCol w:w="3696"/>
                            </w:tblGrid>
                            <w:tr>
                              <w:trPr/>
                              <w:tc>
                                <w:tcPr>
                                  <w:tcW w:w="4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emas Sugeridos para 2010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Justificati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Barragens no Rio Parnaíba 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 construção de cinco barragens  sem a menor participação dos conselhos estaduais ( Meio ambiente e Recursos Hídricos )no processo de discussão e acompanhamento dos licenciamentos   e no acumulo dos impactos destes aproveitamentos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Bacia do Rio Doce 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nflito com Anglo  em Conceição do Mato  Dentro-MG) outorga aprovada irregularmente pelo comitê de Bacia gerando danos irreversíveis aos recursos hídricos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elo Monte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Conflito na questão da outorg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efinaria da Petrobras no Maranhão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Outorga da água  Rio  Itapecur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pt;height:206.05pt;mso-wrap-distance-left:0pt;mso-wrap-distance-right:7.05pt;mso-wrap-distance-top:0pt;mso-wrap-distance-bottom:0pt;margin-top:92.9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2"/>
                        <w:gridCol w:w="3696"/>
                      </w:tblGrid>
                      <w:tr>
                        <w:trPr/>
                        <w:tc>
                          <w:tcPr>
                            <w:tcW w:w="4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mas Sugeridos para 2010</w:t>
                            </w:r>
                          </w:p>
                        </w:tc>
                        <w:tc>
                          <w:tcPr>
                            <w:tcW w:w="3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Justificati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Barragens no Rio Parnaíba </w:t>
                            </w:r>
                          </w:p>
                        </w:tc>
                        <w:tc>
                          <w:tcPr>
                            <w:tcW w:w="3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 construção de cinco barragens  sem a menor participação dos conselhos estaduais ( Meio ambiente e Recursos Hídricos )no processo de discussão e acompanhamento dos licenciamentos   e no acumulo dos impactos destes aproveitamentos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Bacia do Rio Doce </w:t>
                            </w:r>
                          </w:p>
                        </w:tc>
                        <w:tc>
                          <w:tcPr>
                            <w:tcW w:w="3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nflito com Anglo  em Conceição do Mato  Dentro-MG) outorga aprovada irregularmente pelo comitê de Bacia gerando danos irreversíveis aos recursos hídricos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elo Monte</w:t>
                            </w:r>
                          </w:p>
                        </w:tc>
                        <w:tc>
                          <w:tcPr>
                            <w:tcW w:w="3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Conflito na questão da outorg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efinaria da Petrobras no Maranhão</w:t>
                            </w:r>
                          </w:p>
                        </w:tc>
                        <w:tc>
                          <w:tcPr>
                            <w:tcW w:w="3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utorga da água  Rio  Itapecuru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8:37:00Z</dcterms:created>
  <dc:creator>Proprietario</dc:creator>
  <dc:description/>
  <dc:language>en-US</dc:language>
  <cp:lastModifiedBy>Proprietario</cp:lastModifiedBy>
  <dcterms:modified xsi:type="dcterms:W3CDTF">2010-05-17T18:37:00Z</dcterms:modified>
  <cp:revision>3</cp:revision>
  <dc:subject/>
  <dc:title/>
</cp:coreProperties>
</file>